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0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8684711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0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319448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6.12.2017 № 2311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е обеспечение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1 к постановлению Администрации ЗАТО г. Железногорск от 26.12.2017 № 2311 «Об утверждении муниципального задания Муниципальному бюджет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</w:t>
        <w:tab/>
        <w:t xml:space="preserve"> ЗАТО г. Железногорск                                                       С.Е. Пешк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8-10-09T12:13:00Z</cp:lastPrinted>
  <dcterms:modified xsi:type="dcterms:W3CDTF">2018-10-15T02:00:00Z</dcterms:modified>
  <cp:revision>25</cp:revision>
  <dc:subject/>
  <dc:title> </dc:title>
</cp:coreProperties>
</file>